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_________                                                       № ____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целевой программы «Обеспечение первичных мер пожарной  безопасности в Курчанском сельском поселении Темрюкского района на 2012-201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, Закона Краснодарского края от 31 марта 2000 года № 250-КЗ «О пожарной безопасности в Краснодарском крае», администрация Курчанского сельского поселения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целевую Программу «Обеспечение первичных мер пожарной  безопасности в Курчанском сельском поселении Темрюкского района на 2012-2014 годы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6 декабря 2012 года № 295 «Об утверждении целевой программы «Об обеспечении первичных мер пожарной безопасности в Курчанском сельском поселении Темрюкского района на 2012-2014 годы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 со дня его подписания и распространяет своё действие на правоотношение возникшее с 1 января 2012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ий район                                                                                В.П. Гри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2011 года  №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целевой программы «Обеспечение первичных мер пожарной  безопасности в Курчанском сельском поселении Темрюкского район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                                                                      В.А. 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А. М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общего отдела                                                  В.Л. Роп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харламенко</cp:lastModifiedBy>
  <cp:lastPrinted>2011-12-07T16:06:00Z</cp:lastPrinted>
  <dcterms:modified xsi:type="dcterms:W3CDTF">2012-04-17T04:55:00Z</dcterms:modified>
  <cp:revision>35</cp:revision>
  <dc:subject/>
  <dc:title>                                                                                 </dc:title>
</cp:coreProperties>
</file>